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sson Plan – David Lewis – 6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Grade Geography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Week of:</w:t>
      </w:r>
      <w:r>
        <w:rPr>
          <w:sz w:val="28"/>
          <w:szCs w:val="28"/>
          <w:u w:val="single"/>
        </w:rPr>
        <w:t xml:space="preserve"> 05/26/2014 – 05/30/201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Purpose: </w:t>
      </w:r>
      <w:r>
        <w:rPr/>
        <w:t>will become familiar with the physical, political, and human geography of Pennsylvania.</w:t>
      </w:r>
    </w:p>
    <w:p>
      <w:pPr>
        <w:pStyle w:val="Normal"/>
        <w:rPr>
          <w:i/>
          <w:i/>
        </w:rPr>
      </w:pPr>
      <w:r>
        <w:rPr>
          <w:b/>
          <w:u w:val="single"/>
        </w:rPr>
        <w:t xml:space="preserve">Schedule: </w:t>
      </w:r>
      <w:r>
        <w:rPr>
          <w:i/>
        </w:rPr>
        <w:t>Subject to change due to schedule changes or student mastery of skills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37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60"/>
        <w:gridCol w:w="3330"/>
        <w:gridCol w:w="2340"/>
        <w:gridCol w:w="1800"/>
        <w:gridCol w:w="1800"/>
      </w:tblGrid>
      <w:tr>
        <w:trPr>
          <w:trHeight w:val="2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jectiv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ignment</w:t>
            </w:r>
          </w:p>
        </w:tc>
      </w:tr>
      <w:tr>
        <w:trPr>
          <w:trHeight w:val="4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da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y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School - Holida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esda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y 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will identify the major cities, regions, climate zones, major landforms and waterways of Pennsylvania.</w:t>
            </w:r>
          </w:p>
          <w:p>
            <w:pPr>
              <w:pStyle w:val="Normal"/>
              <w:rPr/>
            </w:pPr>
            <w:r>
              <w:rPr/>
              <w:t>Students will learn about the history, cultural regions, and ethnic groups of Pennsylvani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 xml:space="preserve">Show Pennsylvania video clips embedded on </w:t>
            </w:r>
            <w:hyperlink r:id="rId2">
              <w:r>
                <w:rPr>
                  <w:rStyle w:val="InternetLink"/>
                </w:rPr>
                <w:t>http://bms-geo6.wikispaces.com/Pennsylvania</w:t>
              </w:r>
            </w:hyperlink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Review Pennsylvania Guided Readings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Pennsylvania Map &amp; Atlas Activiti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arge Group; individu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Copies of Pennsylvania worksheets and blank maps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Headphones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Student atlas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Completed worksheets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Discussion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Observ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0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y 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will identify the major cities, regions, climate zones, major landforms and waterways of Pennsylvania.</w:t>
            </w:r>
          </w:p>
          <w:p>
            <w:pPr>
              <w:pStyle w:val="Normal"/>
              <w:rPr/>
            </w:pPr>
            <w:r>
              <w:rPr/>
              <w:t>Students will learn about the history, cultural regions, and ethnic groups of Pennsylvani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 xml:space="preserve">Show Pennsylvania video clips embedded on </w:t>
            </w:r>
            <w:hyperlink r:id="rId3">
              <w:r>
                <w:rPr>
                  <w:rStyle w:val="InternetLink"/>
                </w:rPr>
                <w:t>http://bms-geo6.wikispaces.com/Pennsylvania</w:t>
              </w:r>
            </w:hyperlink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Review Pennsylvania Guided Readings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Pennsylvania Map &amp; Atlas Activiti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arge Group; individu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Copies of Pennsylvania worksheets and blank maps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Headphones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Student atlas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Completed worksheets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Discussion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Observ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y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Grade Field trip to Lake Tobias Wildlife Park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ida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y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will identify the major cities, regions, climate zones, major landforms and waterways of Pennsylvania.</w:t>
            </w:r>
          </w:p>
          <w:p>
            <w:pPr>
              <w:pStyle w:val="Normal"/>
              <w:rPr/>
            </w:pPr>
            <w:r>
              <w:rPr/>
              <w:t>Students will learn about the history, cultural regions, and ethnic groups of Pennsylvani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 xml:space="preserve">Show Pennsylvania video clips embedded on </w:t>
            </w:r>
            <w:hyperlink r:id="rId4">
              <w:r>
                <w:rPr>
                  <w:rStyle w:val="InternetLink"/>
                </w:rPr>
                <w:t>http://bms-geo6.wikispaces.com/Pennsylvania</w:t>
              </w:r>
            </w:hyperlink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Review Pennsylvania Guided Readings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Pennsylvania Map &amp; Atlas Activiti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arge Group; individu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Copies of Pennsylvania worksheets and blank maps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Headphones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Student atlas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Completed worksheets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Discussion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Observ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Announcements and Reminders</w:t>
      </w:r>
      <w:r>
        <w:rPr>
          <w:b/>
        </w:rPr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eck Mr. Lewis’ Geography Class Website </w:t>
      </w:r>
      <w:hyperlink r:id="rId5">
        <w:r>
          <w:rPr>
            <w:rStyle w:val="InternetLink"/>
          </w:rPr>
          <w:t>http://bms-geo6.wikispaces.com/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>Assignments, worksheets, videos, enrichment games and activities, class calendar and much more on the website!</w:t>
      </w:r>
    </w:p>
    <w:p>
      <w:pPr>
        <w:pStyle w:val="Normal"/>
        <w:numPr>
          <w:ilvl w:val="0"/>
          <w:numId w:val="1"/>
        </w:numPr>
        <w:rPr/>
      </w:pPr>
      <w:r>
        <w:rPr/>
        <w:t>BMS Geography Bee Club will meet during Tutorial period on Day 1.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08" w:right="720" w:gutter="0" w:header="0" w:top="1152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☺"/>
      <w:lvlJc w:val="left"/>
      <w:pPr>
        <w:tabs>
          <w:tab w:val="num" w:pos="360"/>
        </w:tabs>
        <w:ind w:left="144" w:hanging="144"/>
      </w:pPr>
      <w:rPr>
        <w:rFonts w:ascii="Times New Roman" w:hAnsi="Times New Roman" w:cs="Times New Roman" w:hint="default"/>
        <w:sz w:val="24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32"/>
        </w:tabs>
        <w:ind w:left="720" w:hanging="288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☺"/>
      <w:lvlJc w:val="left"/>
      <w:pPr>
        <w:tabs>
          <w:tab w:val="num" w:pos="360"/>
        </w:tabs>
        <w:ind w:left="144" w:hanging="144"/>
      </w:pPr>
      <w:rPr>
        <w:rFonts w:ascii="Times New Roman" w:hAnsi="Times New Roman" w:cs="Times New Roman" w:hint="default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sz w:val="24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sz w:val="24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s-geo6.wikispaces.com/Pennsylvania" TargetMode="External"/><Relationship Id="rId3" Type="http://schemas.openxmlformats.org/officeDocument/2006/relationships/hyperlink" Target="http://bms-geo6.wikispaces.com/Pennsylvania" TargetMode="External"/><Relationship Id="rId4" Type="http://schemas.openxmlformats.org/officeDocument/2006/relationships/hyperlink" Target="http://bms-geo6.wikispaces.com/Pennsylvania" TargetMode="External"/><Relationship Id="rId5" Type="http://schemas.openxmlformats.org/officeDocument/2006/relationships/hyperlink" Target="http://bms-geo6.wikispaces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21:44:00Z</dcterms:created>
  <dc:creator>Kevin Windows</dc:creator>
  <dc:description/>
  <cp:keywords/>
  <dc:language>en-US</dc:language>
  <cp:lastModifiedBy>David Lewis</cp:lastModifiedBy>
  <dcterms:modified xsi:type="dcterms:W3CDTF">2014-05-26T21:44:00Z</dcterms:modified>
  <cp:revision>2</cp:revision>
  <dc:subject/>
  <dc:title>Lesson Plan Structu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/>
  </property>
  <property fmtid="{D5CDD505-2E9C-101B-9397-08002B2CF9AE}" pid="4" name="Status">
    <vt:lpwstr/>
  </property>
</Properties>
</file>